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sz w:val="29"/>
                <w:szCs w:val="2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 xml:space="preserve">16.06.2025 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нозу «Труд».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гноза были использованы статистические данные и данные социального опроса организаций и предприятий, расположенных на территории Краснов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и средняя заработная плата по сельскому хозяйству, рассчитывалась на основании информации организаций: АО «Надежда», ЗАО «Русь»», ООО «Зерноток», ООО «Крестьянское хозяйство «Дарья», ООО «Донская усадьб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ельское хозяйство, в этих отраслях рассчитывалось на основании данных этих же организ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 и связь – по наличию работников филиала ФГУП «Почта России» данных по анализу работы предприятий за 2023 и 2024 годы с учетом прогноза показателей инфляции до 2027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розничная – по наличию работников и средней заработной платы в сфере розничной торговли, данные по анализу работы предприятий за 2024 и 2025 годы с учетом прогноза показателей инфляции до 2028 года рассчитывались на основании опрос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Красновская СОШ, Весеннинская ООШ, МБДОУ № 46, МБДОУ №27 на основании данных по анализу работы предприятий за 2024 и 2025 годы с учетом прогноза показателей инфляции до 2028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и предоставление социальных услуг – Красновская врачебная амбулатория, ЦСО, на основании данных по анализу работы предприятий за 2024 и 2025 годы с учетом прогноза показателей инфляции до 2028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в области культуры, спорта, организации досуга и развлечений – на основании информации МУК Нижнемитякинский «СДК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ются темпы роста заработной платы в ООО «Крестьянское хозяйство «Дарья», АО «Надежда», ООО «Донская усадьба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лан НДФЛ составлял 3 386,6млн. руб. выполнен на 3878,4 млн. руб., что составило 114,5% к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финансовой поддержки сельскохозяйственных предприятий в 2025 году сохраняется нулевая ставка по налогу на прибыль организаций, стимулирования приобретения сельскими товаропроизводителями техники и оборудования для внедрения современных технологий, средств химизации, семян высших репродукций, а также реализации приоритетного национального проекта «Развитие АПК» все это способствует ежегодному приросту объемов валовой продук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вышении эффективности и конкурентоспособности отечественного производства, упрощении налогообложения, снижении налогового администрирования и налоговых ставок, при динамичном росте заработной платы, стабилизации цен финансовые показатели социально-экономического развития Красновского сельского поселения стабилизиру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Admin</cp:lastModifiedBy>
  <cp:lastPrinted>2021-11-11T11:10:00Z</cp:lastPrinted>
  <dcterms:modified xsi:type="dcterms:W3CDTF">2025-06-16T07:30:00Z</dcterms:modified>
  <cp:revision>53</cp:revision>
  <dc:subject/>
  <dc:title/>
</cp:coreProperties>
</file>